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е 1</w:t>
        <w:tab/>
        <w:t xml:space="preserve">                                                                            </w:t>
      </w:r>
    </w:p>
    <w:p>
      <w:pPr>
        <w:pStyle w:val="Normal"/>
        <w:ind w:firstLine="705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</w:t>
      </w:r>
      <w:r>
        <w:rPr>
          <w:color w:val="000000"/>
          <w:sz w:val="18"/>
          <w:szCs w:val="18"/>
        </w:rPr>
        <w:t>к решению Думы                                           «О бюджете  Молькинского</w:t>
      </w:r>
    </w:p>
    <w:p>
      <w:pPr>
        <w:pStyle w:val="Normal"/>
        <w:ind w:firstLine="7058"/>
        <w:jc w:val="right"/>
        <w:rPr/>
      </w:pPr>
      <w:r>
        <w:rPr>
          <w:color w:val="000000"/>
          <w:sz w:val="18"/>
          <w:szCs w:val="18"/>
        </w:rPr>
        <w:t xml:space="preserve">сельского поселения на 2024 год и на </w:t>
      </w:r>
    </w:p>
    <w:p>
      <w:pPr>
        <w:pStyle w:val="Normal"/>
        <w:ind w:firstLine="7058"/>
        <w:jc w:val="right"/>
        <w:rPr/>
      </w:pPr>
      <w:r>
        <w:rPr>
          <w:color w:val="000000"/>
          <w:sz w:val="18"/>
          <w:szCs w:val="18"/>
        </w:rPr>
        <w:t>плановый период 2025 и 2026 годов»</w:t>
      </w:r>
    </w:p>
    <w:p>
      <w:pPr>
        <w:pStyle w:val="Heading1"/>
        <w:tabs>
          <w:tab w:val="clear" w:pos="708"/>
          <w:tab w:val="right" w:pos="9638" w:leader="none"/>
        </w:tabs>
        <w:ind w:firstLine="6521"/>
        <w:jc w:val="right"/>
        <w:rPr>
          <w:sz w:val="18"/>
          <w:szCs w:val="18"/>
        </w:rPr>
      </w:pPr>
      <w:r>
        <w:rPr>
          <w:sz w:val="18"/>
          <w:szCs w:val="18"/>
          <w:lang w:val="ru-RU"/>
        </w:rPr>
        <w:t>01.07</w:t>
      </w:r>
      <w:r>
        <w:rPr>
          <w:sz w:val="18"/>
          <w:szCs w:val="18"/>
        </w:rPr>
        <w:t>. 202</w:t>
      </w:r>
      <w:r>
        <w:rPr>
          <w:sz w:val="18"/>
          <w:szCs w:val="18"/>
          <w:lang w:val="ru-RU"/>
        </w:rPr>
        <w:t>4</w:t>
      </w:r>
      <w:r>
        <w:rPr>
          <w:sz w:val="18"/>
          <w:szCs w:val="18"/>
        </w:rPr>
        <w:t>г. №</w:t>
      </w:r>
      <w:r>
        <w:rPr>
          <w:sz w:val="18"/>
          <w:szCs w:val="18"/>
          <w:lang w:val="ru-RU"/>
        </w:rPr>
        <w:t xml:space="preserve">16/1-ДП </w:t>
      </w:r>
      <w:r>
        <w:rPr>
          <w:sz w:val="18"/>
          <w:szCs w:val="18"/>
        </w:rPr>
        <w:t>-ДП</w:t>
      </w:r>
    </w:p>
    <w:p>
      <w:pPr>
        <w:pStyle w:val="Normal"/>
        <w:tabs>
          <w:tab w:val="clear" w:pos="708"/>
          <w:tab w:val="left" w:pos="7880" w:leader="none"/>
          <w:tab w:val="right" w:pos="10983" w:leader="none"/>
        </w:tabs>
        <w:spacing w:lineRule="auto" w:line="288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b/>
          <w:bCs/>
          <w:sz w:val="18"/>
          <w:szCs w:val="18"/>
        </w:rPr>
        <w:t xml:space="preserve">                        </w:t>
      </w:r>
    </w:p>
    <w:p>
      <w:pPr>
        <w:pStyle w:val="Normal"/>
        <w:tabs>
          <w:tab w:val="clear" w:pos="708"/>
          <w:tab w:val="left" w:pos="7880" w:leader="none"/>
          <w:tab w:val="right" w:pos="10983" w:leader="none"/>
        </w:tabs>
        <w:spacing w:lineRule="auto" w:line="288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гнозируемые  доходы  местного  бюджета  Молькинского сельского   поселения на 2024 год</w:t>
      </w:r>
    </w:p>
    <w:p>
      <w:pPr>
        <w:pStyle w:val="Normal"/>
        <w:tabs>
          <w:tab w:val="clear" w:pos="708"/>
          <w:tab w:val="left" w:pos="2340" w:leader="none"/>
          <w:tab w:val="left" w:pos="8910" w:leader="none"/>
          <w:tab w:val="left" w:pos="10995" w:leader="none"/>
          <w:tab w:val="right" w:pos="14570" w:leader="none"/>
        </w:tabs>
        <w:spacing w:lineRule="auto" w:line="288"/>
        <w:rPr/>
      </w:pPr>
      <w:r>
        <w:rPr>
          <w:sz w:val="18"/>
          <w:szCs w:val="18"/>
        </w:rPr>
        <w:tab/>
        <w:tab/>
        <w:t xml:space="preserve">                           тыс. р</w:t>
      </w:r>
      <w:r>
        <w:rPr/>
        <w:t xml:space="preserve">уб.   </w:t>
      </w:r>
    </w:p>
    <w:tbl>
      <w:tblPr>
        <w:tblW w:w="12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6483"/>
        <w:gridCol w:w="2517"/>
        <w:gridCol w:w="540"/>
        <w:gridCol w:w="1080"/>
        <w:gridCol w:w="540"/>
        <w:gridCol w:w="1260"/>
      </w:tblGrid>
      <w:tr>
        <w:trPr>
          <w:trHeight w:val="98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center" w:pos="191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 081,46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0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00 01 0000 1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1010" w:right="0" w:hanging="18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228 Налогового кодекса Российской Федерации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10 01 0000 1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9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290" w:right="0" w:firstLine="7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</w:t>
            </w:r>
          </w:p>
          <w:p>
            <w:pPr>
              <w:pStyle w:val="ConsCell"/>
              <w:ind w:left="290" w:right="0" w:firstLine="7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ществления деятельности физическими лицами, </w:t>
            </w:r>
          </w:p>
          <w:p>
            <w:pPr>
              <w:pStyle w:val="ConsCell"/>
              <w:ind w:left="290" w:right="0" w:firstLine="7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егистрированными в качестве индивидуальных предпринимателей,</w:t>
            </w:r>
          </w:p>
          <w:p>
            <w:pPr>
              <w:pStyle w:val="ConsCell"/>
              <w:ind w:left="290" w:right="0" w:firstLine="7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тариусов, занимающихся частной практикой, адвокатов, учредивших</w:t>
            </w:r>
          </w:p>
          <w:p>
            <w:pPr>
              <w:pStyle w:val="ConsCell"/>
              <w:ind w:left="290" w:right="0" w:firstLine="7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вокатские кабинеты и других лиц, занимающихся частной практикой в</w:t>
            </w:r>
          </w:p>
          <w:p>
            <w:pPr>
              <w:pStyle w:val="ConsCell"/>
              <w:ind w:left="290" w:right="0" w:firstLine="70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и со статьей  227 Налогового кодекса Российской Федерации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20 01 0000 1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left" w:pos="340" w:leader="none"/>
                <w:tab w:val="center" w:pos="50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tabs>
                <w:tab w:val="clear" w:pos="708"/>
                <w:tab w:val="left" w:pos="340" w:leader="none"/>
                <w:tab w:val="center" w:pos="50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tabs>
                <w:tab w:val="clear" w:pos="708"/>
                <w:tab w:val="left" w:pos="340" w:leader="none"/>
                <w:tab w:val="center" w:pos="50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tabs>
                <w:tab w:val="clear" w:pos="708"/>
                <w:tab w:val="left" w:pos="340" w:leader="none"/>
                <w:tab w:val="center" w:pos="50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290" w:right="0" w:firstLine="70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доходы физических лиц с доходов, полученных физическими</w:t>
            </w:r>
          </w:p>
          <w:p>
            <w:pPr>
              <w:pStyle w:val="ConsCell"/>
              <w:ind w:left="290" w:right="0" w:firstLine="70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ам соответствии со статьей  228 Налогового     Кодекса Российской</w:t>
            </w:r>
          </w:p>
          <w:p>
            <w:pPr>
              <w:pStyle w:val="ConsCell"/>
              <w:ind w:left="1010" w:right="0" w:hanging="18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едерации  </w:t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30 01 0000 1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3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290" w:right="0" w:firstLine="70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лог на доходы физических лиц в виде фиксированных авансовых </w:t>
            </w:r>
          </w:p>
          <w:p>
            <w:pPr>
              <w:pStyle w:val="ConsCell"/>
              <w:ind w:left="290" w:right="0"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атежей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оходов, полученных  иностранными  лицам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Cell"/>
              <w:ind w:left="290" w:right="0" w:firstLine="7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ющими трудовую деятельность по найму у физических лиц на</w:t>
            </w:r>
          </w:p>
          <w:p>
            <w:pPr>
              <w:pStyle w:val="ConsCell"/>
              <w:ind w:left="290" w:right="0" w:firstLine="708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и   патента  зарегистрированного  в соответствии  статьей  227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  <w:p>
            <w:pPr>
              <w:pStyle w:val="ConsCell"/>
              <w:ind w:left="290" w:right="0" w:firstLine="708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логового Кодекса Российской Федерации     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40 01 0000 1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290" w:right="0" w:hanging="18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ТОВАРЫ (РАБОТЫ УСЛУГИ), РЕАЛИЗУЕМЫЕ НА ТЕРРИТОРИИ   РОССИЙСКОЙ ФЕДЕРАЦИИ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 1 03 01000 01 0000 1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 374,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290" w:right="0" w:hanging="18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кциз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подакцизным товарам (продукции), производимым на территории</w:t>
            </w:r>
          </w:p>
          <w:p>
            <w:pPr>
              <w:pStyle w:val="ConsCell"/>
              <w:ind w:left="290" w:right="0" w:hanging="18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ссийской Федерации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3 02000 01 0000 1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74,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1010" w:right="0" w:hanging="18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 распределению в консолидированные бюджеты субъектов   Российской Федерации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3 02230 01 0000 1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59,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1010" w:right="0" w:hanging="18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 дизельных и   (или) карбюраторных (инжекторных) двигателей, подлежащие  распределению в консолидированные бюджеты субъектов   Российской Федерации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3 02240 01 0000 1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1010" w:right="0" w:hanging="18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ы от уплаты акцизов на автомобильный бензин, производимый   на территории Российской Федерации, подлежащие  распределению в </w:t>
            </w:r>
          </w:p>
          <w:p>
            <w:pPr>
              <w:pStyle w:val="ConsCell"/>
              <w:ind w:left="1010" w:right="0" w:hanging="18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солидированные бюджеты субъектов   Российской Федерации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3 02250 01 0000 1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24,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1010" w:right="0" w:hanging="18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ы от уплаты акцизов на прямогонный бензин, производимый на </w:t>
            </w:r>
          </w:p>
          <w:p>
            <w:pPr>
              <w:pStyle w:val="ConsCell"/>
              <w:ind w:left="1010" w:right="0" w:hanging="18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рритории Российской Федерации, подлежащие  распределению в </w:t>
            </w:r>
          </w:p>
          <w:p>
            <w:pPr>
              <w:pStyle w:val="ConsCell"/>
              <w:ind w:left="1010" w:right="0" w:hanging="18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солидированные бюджеты субъектов  Российской Федерации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3 02260 01 0000 1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18,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 1 05 00000 00 0000 0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left" w:pos="340" w:leader="none"/>
                <w:tab w:val="center" w:pos="500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5 03000 01 0000 1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left" w:pos="340" w:leader="none"/>
                <w:tab w:val="center" w:pos="50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right" w:pos="6201" w:leader="none"/>
              </w:tabs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  <w:tab/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5 03010 01 0000 1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left" w:pos="340" w:leader="none"/>
                <w:tab w:val="center" w:pos="50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left" w:pos="340" w:leader="none"/>
                <w:tab w:val="center" w:pos="500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5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65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6 01000 00 0000 1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left" w:pos="420" w:leader="none"/>
                <w:tab w:val="center" w:pos="50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101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й к объектам налогообложения, расположенных в границах сельских поселений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6 01030 10 0000 1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6 06000 00 0000 1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1010" w:right="0" w:hanging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1370" w:right="0" w:hanging="5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33 10 0000 1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101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left" w:pos="340" w:leader="none"/>
                <w:tab w:val="center" w:pos="50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137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firstLine="29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65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8 04000 01 0000 1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оссийской Федерации и (или) законодательными актами субъектов Российской Федерации на совершение нотариальных действий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8 04010 01 0000 1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137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8 04020 01 0000 1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либо иной платы за передачу в возмездное</w:t>
            </w:r>
          </w:p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ьзование государственного и муниципального имущества (за исключением</w:t>
            </w:r>
          </w:p>
          <w:p>
            <w:pPr>
              <w:pStyle w:val="ConsCell"/>
              <w:ind w:left="29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мущества бюджетных и автономных учреждений, а также имущества  </w:t>
            </w:r>
          </w:p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х и муниципальных унитарных предприятий, в том числе </w:t>
            </w:r>
          </w:p>
          <w:p>
            <w:pPr>
              <w:pStyle w:val="ConsCell"/>
              <w:ind w:left="29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зенных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1 05000 00 0000 12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0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290" w:right="0" w:firstLine="7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ы, получаемые в виде арендной платы за земли после разграничения </w:t>
            </w:r>
          </w:p>
          <w:p>
            <w:pPr>
              <w:pStyle w:val="ConsCell"/>
              <w:ind w:left="290" w:right="0" w:firstLine="7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ой собственности на землю, а также средства от продажи </w:t>
            </w:r>
          </w:p>
          <w:p>
            <w:pPr>
              <w:pStyle w:val="ConsCell"/>
              <w:ind w:left="290" w:right="0" w:firstLine="7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ва на заключение договоров аренды указанных земельных участков (за </w:t>
            </w:r>
          </w:p>
          <w:p>
            <w:pPr>
              <w:pStyle w:val="ConsCell"/>
              <w:ind w:left="290" w:right="0" w:firstLine="7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ключением земельных участков бюджетных и автономных учреждений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1 05020 00 0000 12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left" w:pos="1410" w:leader="none"/>
              </w:tabs>
              <w:ind w:left="29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ы, получаемые в виде арендной платы, а также средства от </w:t>
            </w:r>
          </w:p>
          <w:p>
            <w:pPr>
              <w:pStyle w:val="ConsCell"/>
              <w:tabs>
                <w:tab w:val="clear" w:pos="708"/>
                <w:tab w:val="left" w:pos="1410" w:leader="none"/>
              </w:tabs>
              <w:ind w:left="29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дажи права на заключение договоров аренды за земли, </w:t>
            </w:r>
          </w:p>
          <w:p>
            <w:pPr>
              <w:pStyle w:val="ConsCell"/>
              <w:tabs>
                <w:tab w:val="clear" w:pos="708"/>
                <w:tab w:val="left" w:pos="1410" w:leader="none"/>
              </w:tabs>
              <w:ind w:left="29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ходящиеся в   собственности сельских поселений (за исключением </w:t>
            </w:r>
          </w:p>
          <w:p>
            <w:pPr>
              <w:pStyle w:val="ConsCell"/>
              <w:tabs>
                <w:tab w:val="clear" w:pos="708"/>
                <w:tab w:val="left" w:pos="1410" w:leader="none"/>
              </w:tabs>
              <w:ind w:left="29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емельных участков    муниципальных бюджетных и автономных</w:t>
            </w:r>
          </w:p>
          <w:p>
            <w:pPr>
              <w:pStyle w:val="ConsCell"/>
              <w:tabs>
                <w:tab w:val="clear" w:pos="708"/>
                <w:tab w:val="left" w:pos="1410" w:leader="none"/>
              </w:tabs>
              <w:ind w:left="708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реждений)                                                                                       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1 05025 10 0000 12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left" w:pos="1410" w:leader="none"/>
              </w:tabs>
              <w:ind w:left="29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ходы, получаемые виде  сдачи в аренду имущества, находящегося в </w:t>
            </w:r>
          </w:p>
          <w:p>
            <w:pPr>
              <w:pStyle w:val="ConsCell"/>
              <w:tabs>
                <w:tab w:val="clear" w:pos="708"/>
                <w:tab w:val="left" w:pos="1410" w:leader="none"/>
              </w:tabs>
              <w:ind w:left="29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перативном управлении  органов управления сельских поселений </w:t>
            </w:r>
          </w:p>
          <w:p>
            <w:pPr>
              <w:pStyle w:val="ConsCell"/>
              <w:tabs>
                <w:tab w:val="clear" w:pos="708"/>
                <w:tab w:val="left" w:pos="1410" w:leader="none"/>
              </w:tabs>
              <w:ind w:left="29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 созданных ими учреждений (за исключением имущества </w:t>
            </w:r>
          </w:p>
          <w:p>
            <w:pPr>
              <w:pStyle w:val="ConsCell"/>
              <w:tabs>
                <w:tab w:val="clear" w:pos="708"/>
                <w:tab w:val="left" w:pos="1410" w:leader="none"/>
              </w:tabs>
              <w:ind w:left="29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ых бюджетных и автономных учреждений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1 05030 10 0000 12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tabs>
                <w:tab w:val="clear" w:pos="708"/>
                <w:tab w:val="left" w:pos="465" w:leader="none"/>
                <w:tab w:val="center" w:pos="740" w:leader="none"/>
              </w:tabs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</w:p>
          <w:p>
            <w:pPr>
              <w:pStyle w:val="ConsCell"/>
              <w:tabs>
                <w:tab w:val="clear" w:pos="708"/>
                <w:tab w:val="left" w:pos="465" w:leader="none"/>
                <w:tab w:val="center" w:pos="74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  <w:t>302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left" w:pos="1410" w:leader="none"/>
              </w:tabs>
              <w:ind w:left="29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ходы от сдачи в аренду имущества, находящегося в </w:t>
            </w:r>
          </w:p>
          <w:p>
            <w:pPr>
              <w:pStyle w:val="ConsCell"/>
              <w:tabs>
                <w:tab w:val="clear" w:pos="708"/>
                <w:tab w:val="left" w:pos="1410" w:leader="none"/>
              </w:tabs>
              <w:ind w:left="29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перативном управлении  органов управления сельских поселений </w:t>
            </w:r>
          </w:p>
          <w:p>
            <w:pPr>
              <w:pStyle w:val="ConsCell"/>
              <w:tabs>
                <w:tab w:val="clear" w:pos="708"/>
                <w:tab w:val="left" w:pos="1410" w:leader="none"/>
              </w:tabs>
              <w:ind w:left="29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 созданных ими учреждений (за исключением имущества </w:t>
            </w:r>
          </w:p>
          <w:p>
            <w:pPr>
              <w:pStyle w:val="ConsCell"/>
              <w:tabs>
                <w:tab w:val="clear" w:pos="708"/>
                <w:tab w:val="left" w:pos="1410" w:leader="none"/>
                <w:tab w:val="right" w:pos="6343" w:leader="none"/>
              </w:tabs>
              <w:ind w:left="29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ых бюджетных и автономных учрежд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  <w:tab/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1 05035 10 0000 12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ОХОДЫ ОТ ОКАЗАНИЯ ПЛАТНЫХ УСЛУГ (РАБОТ)     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 1 13 00000 00 0000 0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65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3 01000 00 0000 0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101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доходы от оказания платных услуг (работ) получателя средств бюджетов сельских поселений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3 01995 10 0000 13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ПРОДАЖИ МАТЕРИАЛЬНЫХ И НЕМАТЕРИАЛЬНЫХ  АКТИВОВ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left" w:pos="228" w:leader="none"/>
                <w:tab w:val="center" w:pos="1407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Cell"/>
              <w:tabs>
                <w:tab w:val="clear" w:pos="708"/>
                <w:tab w:val="left" w:pos="228" w:leader="none"/>
                <w:tab w:val="center" w:pos="1407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 1 14 00000 00 0000 0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47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ы от продажи земельных участков, находящихся в     государственной и муниципальной собственности (за исключением земельных участков бюджетных и автономных учреждений) 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left" w:pos="228" w:leader="none"/>
                <w:tab w:val="center" w:pos="1407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tabs>
                <w:tab w:val="clear" w:pos="708"/>
                <w:tab w:val="left" w:pos="228" w:leader="none"/>
                <w:tab w:val="center" w:pos="140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tabs>
                <w:tab w:val="clear" w:pos="708"/>
                <w:tab w:val="left" w:pos="228" w:leader="none"/>
                <w:tab w:val="center" w:pos="140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 114 06000 00 0000 430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ы от продажи земельных участков, государственная </w:t>
            </w:r>
          </w:p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, на которые не разграничен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left" w:pos="228" w:leader="none"/>
                <w:tab w:val="center" w:pos="1407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tabs>
                <w:tab w:val="clear" w:pos="708"/>
                <w:tab w:val="left" w:pos="228" w:leader="none"/>
                <w:tab w:val="center" w:pos="140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 114 06025 00 000 43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 земельных участков, государственная</w:t>
            </w:r>
          </w:p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бственность на которые не разграничена и которые </w:t>
            </w:r>
          </w:p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оложенных в границах поселений                                                    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left" w:pos="228" w:leader="none"/>
                <w:tab w:val="center" w:pos="1407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tabs>
                <w:tab w:val="clear" w:pos="708"/>
                <w:tab w:val="left" w:pos="228" w:leader="none"/>
                <w:tab w:val="center" w:pos="140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tabs>
                <w:tab w:val="clear" w:pos="708"/>
                <w:tab w:val="left" w:pos="228" w:leader="none"/>
                <w:tab w:val="center" w:pos="140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 114 06025 10 0000 43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left" w:pos="228" w:leader="none"/>
                <w:tab w:val="center" w:pos="1407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 116 00000 00 0000 0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6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left" w:pos="228" w:leader="none"/>
                <w:tab w:val="center" w:pos="1407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 116 10000 00  0000 1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6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денежных взысканий (штрафов), поступающие в счет погашения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олженности, образовавшейся до 1 января 2020 года, подлежащие 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числению  в бюджеты бюджетной системы Российской Федерации по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рмативам,    действовавшим в 2019 году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left" w:pos="228" w:leader="none"/>
                <w:tab w:val="center" w:pos="1407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610120 00 0000 140</w:t>
            </w:r>
          </w:p>
          <w:p>
            <w:pPr>
              <w:pStyle w:val="ConsCell"/>
              <w:tabs>
                <w:tab w:val="clear" w:pos="708"/>
                <w:tab w:val="left" w:pos="228" w:leader="none"/>
                <w:tab w:val="center" w:pos="1407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center" w:pos="51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Cell"/>
              <w:tabs>
                <w:tab w:val="clear" w:pos="708"/>
                <w:tab w:val="center" w:pos="51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ходы от денежных взысканий (штрафов), поступающие в счет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гашения  задолженности, образовавшейся до 1 января 2020 года,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одлежащие  зачислению в бюджет муниципального образования по 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ормативам,   действовавшим в 2019 году (доходы бюджетов сельских 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оселений за  исключением доходов, направляемых на формирование 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ого  дорожного фонд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 1 16 10123 01 0101 1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center" w:pos="51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Cell"/>
              <w:tabs>
                <w:tab w:val="clear" w:pos="708"/>
                <w:tab w:val="center" w:pos="510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Cell"/>
              <w:tabs>
                <w:tab w:val="clear" w:pos="708"/>
                <w:tab w:val="center" w:pos="510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Cell"/>
              <w:tabs>
                <w:tab w:val="clear" w:pos="708"/>
                <w:tab w:val="center" w:pos="51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ходы от денежных взысканий (штрафов), поступающие в счет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огашения задолженности, образовавшейся до 1 января 2020 года, 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одлежащие зачислению в бюджет муниципального образования по 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ормативам, действовавшим в 2019 году (доходы бюджетов сельских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селений за  исключением доходов, направляемых на формирование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муниципального дорожного фонда)                                                       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 1 16 10123 01 0101 140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center" w:pos="51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tabs>
                <w:tab w:val="clear" w:pos="708"/>
                <w:tab w:val="center" w:pos="51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tabs>
                <w:tab w:val="clear" w:pos="708"/>
                <w:tab w:val="center" w:pos="51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 xml:space="preserve">Доходы от сумм пеней, предусмотренных законодательством Российской 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 xml:space="preserve">Федерации о налогах и сборах, подлежащие зачислению в бюджеты субъектов 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Российской Федерации по нормативу, установленному Бюджетным кодексом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Российской Федерации, распределяемые Федеральным казначейством между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 xml:space="preserve">бюджетами субъектов Российской Федерации в соответствии с федеральным 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 xml:space="preserve">законом о  федеральном бюджете                                            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6 18000 02 0000 1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center" w:pos="51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tabs>
                <w:tab w:val="clear" w:pos="708"/>
                <w:tab w:val="center" w:pos="51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tabs>
                <w:tab w:val="clear" w:pos="708"/>
                <w:tab w:val="center" w:pos="51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6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center" w:pos="510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 319,43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 02 00000 00 0000 0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 319,43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650"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отации бюджетам субъектов Российской Федерации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 02 10000 00 0000 1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939,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101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 на выравнивание  уровня  бюджетной  обеспеченности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 02 16001 00 0000 1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 939,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137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  бюджетной  обеспеченности  из районного фонд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 02  16001 10 0000 1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939,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650"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 2 02 20000 00 0000 1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764,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470" w:right="0" w:first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чие субсидии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 02 29999 00 0000 1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64,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right" w:pos="6626" w:leader="none"/>
              </w:tabs>
              <w:ind w:left="137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бсидия на реализацию мероприятий перечня проектов народных инициатив                                                                                   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 02 29999 10 0000 1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left" w:pos="360" w:leader="none"/>
                <w:tab w:val="center" w:pos="51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tabs>
                <w:tab w:val="clear" w:pos="708"/>
                <w:tab w:val="left" w:pos="360" w:leader="none"/>
                <w:tab w:val="center" w:pos="51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,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right" w:pos="6626" w:leader="none"/>
              </w:tabs>
              <w:ind w:left="137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бсидии местным бюджетам на подготовку или актуализацию документов территориального планирования (Подготовлены проекты документов территориального планирования или проекты по актуализации документов территориального планирования)      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 02 29999 10 0000 150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left" w:pos="360" w:leader="none"/>
                <w:tab w:val="center" w:pos="51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tabs>
                <w:tab w:val="clear" w:pos="708"/>
                <w:tab w:val="left" w:pos="360" w:leader="none"/>
                <w:tab w:val="center" w:pos="51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right" w:pos="6626" w:leader="none"/>
              </w:tabs>
              <w:ind w:left="137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бсидии местным бюджетам на подготовку или актуализацию документов градостроительного зонирования (Подготовлены проекты документов градостроительного зонирования или проекты по актуализации документов градостроительного зонирования)     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 02 29999 10 0000 1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left" w:pos="360" w:leader="none"/>
                <w:tab w:val="center" w:pos="51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tabs>
                <w:tab w:val="clear" w:pos="708"/>
                <w:tab w:val="left" w:pos="360" w:leader="none"/>
                <w:tab w:val="center" w:pos="51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tabs>
                <w:tab w:val="clear" w:pos="708"/>
                <w:tab w:val="left" w:pos="360" w:leader="none"/>
                <w:tab w:val="center" w:pos="51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650"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убвенции  бюджетам  субъектов Российской Федерации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left" w:pos="360" w:leader="none"/>
                <w:tab w:val="center" w:pos="510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0,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firstLine="70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Субвенции бюджетам сельских поселений на выполнение </w:t>
            </w:r>
          </w:p>
          <w:p>
            <w:pPr>
              <w:pStyle w:val="ConsCell"/>
              <w:ind w:right="0" w:firstLine="70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ередаваемых    полномочий  субъектов  Российской Федерации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 2 02  30024 00 0000 1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left" w:pos="975" w:leader="none"/>
                <w:tab w:val="left" w:pos="118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ab/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   Субвенции на осуществление областного государственного</w:t>
            </w:r>
          </w:p>
          <w:p>
            <w:pPr>
              <w:pStyle w:val="ConsCell"/>
              <w:tabs>
                <w:tab w:val="clear" w:pos="708"/>
                <w:tab w:val="left" w:pos="1185" w:leader="none"/>
              </w:tabs>
              <w:ind w:right="0" w:hanging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олномочия по определению перечня должностных лиц органов </w:t>
            </w:r>
          </w:p>
          <w:p>
            <w:pPr>
              <w:pStyle w:val="ConsCell"/>
              <w:tabs>
                <w:tab w:val="clear" w:pos="708"/>
                <w:tab w:val="left" w:pos="1185" w:leader="none"/>
              </w:tabs>
              <w:ind w:right="0" w:hanging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местного самоуправления, уполномоченных составлять протоколы об </w:t>
            </w:r>
          </w:p>
          <w:p>
            <w:pPr>
              <w:pStyle w:val="ConsCell"/>
              <w:tabs>
                <w:tab w:val="clear" w:pos="708"/>
                <w:tab w:val="left" w:pos="1185" w:leader="none"/>
              </w:tabs>
              <w:ind w:right="0" w:hanging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административных правонарушениях, предусмотренных отдельными </w:t>
            </w:r>
          </w:p>
          <w:p>
            <w:pPr>
              <w:pStyle w:val="ConsCell"/>
              <w:tabs>
                <w:tab w:val="clear" w:pos="708"/>
                <w:tab w:val="left" w:pos="1185" w:leader="none"/>
              </w:tabs>
              <w:ind w:right="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аконами Иркутской области об административной ответственности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0 2 02  30024 10 0000 1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0.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1010"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бвенции бюджетам по  первичному воинскому учету на территориях, где отсутствуют военные  комиссариа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 2 02 35118 00 0000 1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9,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137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бвенции бюджетам на осуществление первичного воинского учета органами местного самоуправления поселений, муниципальных и городских округов                                                                        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 02 35118 10 0000  1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left" w:pos="1512" w:leader="none"/>
              </w:tabs>
              <w:ind w:right="0" w:firstLine="708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 2 02 40000 00 0000 1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4,13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left" w:pos="1512" w:leader="none"/>
              </w:tabs>
              <w:ind w:righ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 02 49999 00 0000 1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4,13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left" w:pos="1656" w:leader="none"/>
                <w:tab w:val="right" w:pos="6160" w:leader="none"/>
              </w:tabs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ab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</w:t>
            </w:r>
          </w:p>
          <w:p>
            <w:pPr>
              <w:pStyle w:val="ConsCell"/>
              <w:tabs>
                <w:tab w:val="clear" w:pos="708"/>
                <w:tab w:val="left" w:pos="1656" w:leader="none"/>
                <w:tab w:val="left" w:pos="4404" w:leader="none"/>
                <w:tab w:val="right" w:pos="6160" w:leader="none"/>
              </w:tabs>
              <w:ind w:right="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ельских поселений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                        (юрта)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 02 49999 10 0000 1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0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left" w:pos="1656" w:leader="none"/>
                <w:tab w:val="right" w:pos="6160" w:leader="none"/>
              </w:tabs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</w:t>
            </w:r>
          </w:p>
          <w:p>
            <w:pPr>
              <w:pStyle w:val="ConsCell"/>
              <w:tabs>
                <w:tab w:val="clear" w:pos="708"/>
                <w:tab w:val="left" w:pos="1656" w:leader="none"/>
                <w:tab w:val="right" w:pos="616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ельских поселений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              (восстановление памятников ВОВ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 02 49999 10 0000 1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43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tabs>
                <w:tab w:val="clear" w:pos="708"/>
                <w:tab w:val="left" w:pos="1656" w:leader="none"/>
                <w:tab w:val="right" w:pos="6160" w:leader="none"/>
              </w:tabs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</w:t>
            </w:r>
          </w:p>
          <w:p>
            <w:pPr>
              <w:pStyle w:val="ConsCell"/>
              <w:tabs>
                <w:tab w:val="clear" w:pos="708"/>
                <w:tab w:val="left" w:pos="166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ельских поселений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         (премия)      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 02 49999 10 0000 1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,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6"/>
              </w:rPr>
              <w:t>ИТОГО ДОХОДОВ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6"/>
                <w:lang w:val="en-US"/>
              </w:rPr>
              <w:t>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6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 400,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19" w:hRule="atLeast"/>
        </w:trPr>
        <w:tc>
          <w:tcPr>
            <w:tcW w:w="97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Cell"/>
              <w:ind w:right="0" w:firstLine="7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</w:p>
    <w:sectPr>
      <w:type w:val="nextPage"/>
      <w:pgSz w:w="11906" w:h="16838"/>
      <w:pgMar w:left="357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color w:val="33333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0:56:00Z</dcterms:created>
  <dc:creator>Citycom</dc:creator>
  <dc:description/>
  <cp:keywords/>
  <dc:language>en-US</dc:language>
  <cp:lastModifiedBy>sos</cp:lastModifiedBy>
  <cp:lastPrinted>2024-06-03T16:04:00Z</cp:lastPrinted>
  <dcterms:modified xsi:type="dcterms:W3CDTF">2024-07-02T05:37:00Z</dcterms:modified>
  <cp:revision>680</cp:revision>
  <dc:subject/>
  <dc:title/>
</cp:coreProperties>
</file>